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Начальнику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разования Белореч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заевой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Юлия Валер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ю Вас принять участие в проведении публичных слушаний по теме: "Рассмотрение проекта Устава Школьненского сельского поселения Белореченского района"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Место и время проведения публичных слушаний: Зал заседаний администрации Школьненского сельского поселения Белореченского района по адресу: Белореченский район, село Школьное, ул. Советская, 7, 27 мар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4 года в 14 -00 час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  председатель оргкомитета                                       Голубков П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07:00Z</dcterms:created>
  <dc:creator>USER</dc:creator>
  <dc:description/>
  <cp:keywords/>
  <dc:language>en-US</dc:language>
  <cp:lastModifiedBy>USER</cp:lastModifiedBy>
  <cp:lastPrinted>2012-05-11T14:46:00Z</cp:lastPrinted>
  <dcterms:modified xsi:type="dcterms:W3CDTF">2014-03-17T13:33:00Z</dcterms:modified>
  <cp:revision>8</cp:revision>
  <dc:subject/>
  <dc:title/>
</cp:coreProperties>
</file>